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literatury polskiej – pozytywiz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Polish literature – positiv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Stachura-Lup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prof. UKEN Magdalena Sadlik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dobycie przez studenta/tkę wiedzy historycznoliterackiej i umiejętności analizy dzieł literatury pozytywistycznej z uwzględnieniem uwarunkowań historyczno-kulturowych i problematyki ideowo-estetycznej epoki, przemian historycznoliterackich w korelacji ze sztuką europejską, a także syntetycznego ujmowania dziejów literatury pozytywistycznej na podstawie faktów, zjawisk artystyczno-ideowych i zagadnień form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historii literatury polskiej od średniowiecza do romanty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dzieł literacki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ów: Historia literatury staropolskiej i oświeceniowej 1 i 2, Historia literatury polskiej – romantyzm, Poetyka z elementami teorii literatury 1 i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ma podstawową wiedzę o związkach literatury epoki pozytywizmu z historią i filozofią drugiej połowy XIX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zna terminy i pojęcia z zakresu poetyki i teorii literatury stosowane w odniesieniu do literatury pozytywistycznej (np. tendencja, realizm, weryzm, przedmiotowość, typowość, utylitaryzm, powieść środowiskowa, panoramiczn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ma uporządkowaną wiedzę szczegółową o periodyzacji literatury pozytywistycznej, opanował podstawowe założenia ideowe i estetyczne epoki, zna jej tendencje, prądy i najwybitniejsze dzieła literac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potrafi analizować i interpretować teksty literackie przynależne do pozytywizmu, trafnie rozpoznając konwencje stylistyczno-językowe, reguły kompozycyjne, strukturę gatunkową, związek z określonym prądem literackim czy tendencją artystyczną, posiada umiejętność opisu historyczności zjawisk literackich (np. przemian w obrębie stylu, wersyfikacji, gatunków literacki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potrafi przygotować wystąpienie ustne z zakresu objętego kurs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/ka rozumie potrzebę ciągłego kształcenia i wzbogacania swojego warsztatu filolog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/ka potrafi dostrzec wkład pisarzy pozytywistycznych w dorobek kulturowy Polaków, ma świadomość łączności literatury polskiej epoki pozytywizmu z kulturą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ykłady. Ćwiczenia: wspólna analiza tekstów,  wypowiedzi studenta na zadane pytania dotyczące lektury, udział w debatach i dyskusja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praca i aktywność studenta/ki na zajęciach.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jmuje materiał z ćwiczeń i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ćwiczeniach i  wykładach obowiązkowa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rzesłanki rozwoju: uwarunkowania historyczno-społeczne i światopoglądowe pozytywizmu w Europie Zachodniej i w kraj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opisma programowe. Dziennikarstwo, felietonistyka, publicystyka i krytyka literack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i literatura w programach pozytywizmu w poszczególnych fazach rozwoju epo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literatury tendencyjn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realizm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zm jako prąd literac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ie formy narracyjne. Nowela a inne gatunki literackie. Obrazek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ść - historyczna, obyczajowa, panoramiczna środowisk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zentanci epoki (Eliza Orzeszkowa, Maria Konopnicka, Bolesław Prus, Henryk Sienkiewicz)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ny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sz w:val="22"/>
                <w:szCs w:val="22"/>
              </w:rPr>
              <w:t>, opr. E. Kucharski, BN I 67, Kraków 192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cs="Arial" w:ascii="Arial" w:hAnsi="Arial"/>
                <w:sz w:val="22"/>
                <w:szCs w:val="22"/>
              </w:rPr>
              <w:t>, opr. A. Brodzka, Warszawa 1969 (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ryk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ludow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jąc</w:t>
            </w:r>
            <w:r>
              <w:rPr>
                <w:rFonts w:cs="Arial" w:ascii="Arial" w:hAnsi="Arial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Nowele, </w:t>
            </w:r>
            <w:r>
              <w:rPr>
                <w:rFonts w:cs="Arial" w:ascii="Arial" w:hAnsi="Arial"/>
                <w:sz w:val="22"/>
                <w:szCs w:val="22"/>
              </w:rPr>
              <w:t>opr. A. Brodzka, t. 1-2, Warszawa 1968 (</w:t>
            </w:r>
            <w:r>
              <w:rPr>
                <w:rFonts w:cs="Arial" w:ascii="Arial" w:hAnsi="Arial"/>
                <w:i/>
                <w:sz w:val="22"/>
                <w:szCs w:val="22"/>
              </w:rPr>
              <w:t>Mendel Gdański, Miłosierdzie gminy, Nasza szkapa)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powiadania wybrane,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A...B...C..., Dobra pani, Tadeusz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arta, </w:t>
            </w:r>
            <w:r>
              <w:rPr>
                <w:rFonts w:cs="Arial" w:ascii="Arial" w:hAnsi="Arial"/>
                <w:sz w:val="22"/>
                <w:szCs w:val="22"/>
              </w:rPr>
              <w:t>opr. J. Cieślikowski, wyd. 2 popr., Wrocław 195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d Niemnem</w:t>
            </w:r>
            <w:r>
              <w:rPr>
                <w:rFonts w:cs="Arial" w:ascii="Arial" w:hAnsi="Arial"/>
                <w:sz w:val="22"/>
                <w:szCs w:val="22"/>
              </w:rPr>
              <w:t>, opr. J. Bachórz, BN I 292, Wrocła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lacówka</w:t>
            </w:r>
            <w:r>
              <w:rPr>
                <w:rFonts w:cs="Arial" w:ascii="Arial" w:hAnsi="Arial"/>
                <w:sz w:val="22"/>
                <w:szCs w:val="22"/>
              </w:rPr>
              <w:t>, opr. T. Żabski, Wrocław 1987, BN I 25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Lalka, </w:t>
            </w:r>
            <w:r>
              <w:rPr>
                <w:rFonts w:cs="Arial" w:ascii="Arial" w:hAnsi="Arial"/>
                <w:sz w:val="22"/>
                <w:szCs w:val="22"/>
              </w:rPr>
              <w:t>opr. J. Bachórz, BN I 262, Wrocław 199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powiadania i nowele, </w:t>
            </w:r>
            <w:r>
              <w:rPr>
                <w:rFonts w:cs="Arial" w:ascii="Arial" w:hAnsi="Arial"/>
                <w:sz w:val="22"/>
                <w:szCs w:val="22"/>
              </w:rPr>
              <w:t>opr. T. Żabski, BN I 291, Wrocław 1996 (</w:t>
            </w:r>
            <w:r>
              <w:rPr>
                <w:rFonts w:cs="Arial" w:ascii="Arial" w:hAnsi="Arial"/>
                <w:i/>
                <w:sz w:val="22"/>
                <w:szCs w:val="22"/>
              </w:rPr>
              <w:t>Antek, Kamizelka, Katarynka, Michałko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zyżacy</w:t>
            </w:r>
            <w:r>
              <w:rPr>
                <w:rFonts w:cs="Arial" w:ascii="Arial" w:hAnsi="Arial"/>
                <w:sz w:val="22"/>
                <w:szCs w:val="22"/>
              </w:rPr>
              <w:t>, opr. T. Bujnicki, BN I 270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gniem i mieczem</w:t>
            </w:r>
            <w:r>
              <w:rPr>
                <w:rFonts w:cs="Arial" w:ascii="Arial" w:hAnsi="Arial"/>
                <w:sz w:val="22"/>
                <w:szCs w:val="22"/>
              </w:rPr>
              <w:t>, wstęp B. Mazan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nowel i opowiadań</w:t>
            </w:r>
            <w:r>
              <w:rPr>
                <w:rFonts w:cs="Arial" w:ascii="Arial" w:hAnsi="Arial"/>
                <w:sz w:val="22"/>
                <w:szCs w:val="22"/>
              </w:rPr>
              <w:t>, opr. T. Bujnicki, wyd. 4, Wrocław 1992 (</w:t>
            </w:r>
            <w:r>
              <w:rPr>
                <w:rFonts w:cs="Arial" w:ascii="Arial" w:hAnsi="Arial"/>
                <w:i/>
                <w:sz w:val="22"/>
                <w:szCs w:val="22"/>
              </w:rPr>
              <w:t>Janko Muzykant, Latarnik, Sachem, Szkice węglem, Za chlebem, Z pamiętnika poznańskiego nauczyciel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 skałach Calvados</w:t>
            </w:r>
            <w:r>
              <w:rPr>
                <w:rFonts w:cs="Arial" w:ascii="Arial" w:hAnsi="Arial"/>
                <w:sz w:val="22"/>
                <w:szCs w:val="22"/>
              </w:rPr>
              <w:t>, Kraków 2003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78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</w:t>
            </w:r>
          </w:p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Grube ryby, </w:t>
            </w:r>
            <w:r>
              <w:rPr>
                <w:rFonts w:cs="Arial" w:ascii="Arial" w:hAnsi="Arial"/>
                <w:sz w:val="22"/>
                <w:szCs w:val="22"/>
              </w:rPr>
              <w:t>opr. T. Weiss, BN I 236, Wrocław 1981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ystyka i krytyka literacka (jedna pozycj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blicystyka kulturalna wczesnego pozytywizmu. Antologia</w:t>
            </w:r>
            <w:r>
              <w:rPr>
                <w:rFonts w:cs="Arial" w:ascii="Arial" w:hAnsi="Arial"/>
                <w:sz w:val="22"/>
                <w:szCs w:val="22"/>
              </w:rPr>
              <w:t>, wyb. M. Barańska, T. Sobieraj, wst. T. Sobieraj, Poznań 20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krytycznoliterackich</w:t>
            </w:r>
            <w:r>
              <w:rPr>
                <w:rFonts w:cs="Arial" w:ascii="Arial" w:hAnsi="Arial"/>
                <w:sz w:val="22"/>
                <w:szCs w:val="22"/>
              </w:rPr>
              <w:t>, wyb. S. Sandler, wst. i przyp. M. Brykalska,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197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kiewicz S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i krytyka u nas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zebrane</w:t>
            </w:r>
            <w:r>
              <w:rPr>
                <w:rFonts w:cs="Arial" w:ascii="Arial" w:hAnsi="Arial"/>
                <w:sz w:val="22"/>
                <w:szCs w:val="22"/>
              </w:rPr>
              <w:t>, red. J. Z. Jakubowski i M. Olszaniecka, t. 1, Kraków 1971 (</w:t>
            </w:r>
            <w:r>
              <w:rPr>
                <w:rFonts w:cs="Arial" w:ascii="Arial" w:hAnsi="Arial"/>
                <w:i/>
                <w:sz w:val="22"/>
                <w:szCs w:val="22"/>
              </w:rPr>
              <w:t>Mickiewicz jako kolorysta, Największy obraz Matejk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zm, </w:t>
            </w:r>
            <w:r>
              <w:rPr>
                <w:rFonts w:cs="Arial" w:ascii="Arial" w:hAnsi="Arial"/>
                <w:sz w:val="22"/>
                <w:szCs w:val="22"/>
              </w:rPr>
              <w:t>wyd. 3 zmien. i rozszerz., Warszawa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lskiej powieści dojrzałego realizmu (1876-1895)</w:t>
            </w:r>
            <w:r>
              <w:rPr>
                <w:rFonts w:cs="Arial" w:ascii="Arial" w:hAnsi="Arial"/>
                <w:sz w:val="22"/>
                <w:szCs w:val="22"/>
              </w:rPr>
              <w:t>, Wrocław 197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gramy i dyskusje literackie okresu pozytywizmu</w:t>
            </w:r>
            <w:r>
              <w:rPr>
                <w:rFonts w:cs="Arial" w:ascii="Arial" w:hAnsi="Arial"/>
                <w:sz w:val="22"/>
                <w:szCs w:val="22"/>
              </w:rPr>
              <w:t>, opr. J. Kulczycka-Saloni, BN I 299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iCs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. 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 i wy</w:t>
            </w:r>
            <w:r>
              <w:rPr>
                <w:rFonts w:cs="Arial" w:ascii="Arial" w:hAnsi="Arial"/>
                <w:sz w:val="22"/>
                <w:szCs w:val="22"/>
              </w:rPr>
              <w:t xml:space="preserve">; P. Chmiel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łode siły, Utylitaryzm w literaturze; </w:t>
            </w:r>
            <w:r>
              <w:rPr>
                <w:rFonts w:cs="Arial" w:ascii="Arial" w:hAnsi="Arial"/>
                <w:sz w:val="22"/>
                <w:szCs w:val="22"/>
              </w:rPr>
              <w:t xml:space="preserve">E. Orzeszk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ilka uwag nad powieścią, O powieściach T. T. Jeża z rzutem oka na powieść w ogóle; </w:t>
            </w:r>
            <w:r>
              <w:rPr>
                <w:rFonts w:cs="Arial" w:ascii="Arial" w:hAnsi="Arial"/>
                <w:sz w:val="22"/>
                <w:szCs w:val="22"/>
              </w:rPr>
              <w:t xml:space="preserve">B. Prus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Ogniem i mieczem” – powieść z lat dawnych Henryka Sienkiewicza, Słówko o krytyce pozy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H. Sien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historycznej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 (dwa utwory do wybo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ńskie dziady. Powieść fotografowana z natury</w:t>
            </w:r>
            <w:r>
              <w:rPr>
                <w:rFonts w:cs="Arial" w:ascii="Arial" w:hAnsi="Arial"/>
                <w:sz w:val="22"/>
                <w:szCs w:val="22"/>
              </w:rPr>
              <w:t>, posł. J. Skórnicki, Kraków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dy życi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>, red. B. Horodyski, t. 4, Warszawa 195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urdziowie</w:t>
            </w:r>
            <w:r>
              <w:rPr>
                <w:rFonts w:cs="Arial" w:ascii="Arial" w:hAnsi="Arial"/>
                <w:sz w:val="22"/>
                <w:szCs w:val="22"/>
              </w:rPr>
              <w:t xml:space="preserve">, posł. M. Żmigrodzka, przyp. M. Strasze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ir Ezofowi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a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posł. J. Krzyżanowski, przyp. M. Bokszczanin, t. 2, Warszawa 1988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mancypant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D. Brzozo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i</w:t>
            </w:r>
            <w:r>
              <w:rPr>
                <w:rFonts w:cs="Arial" w:ascii="Arial" w:hAnsi="Arial"/>
                <w:sz w:val="22"/>
                <w:szCs w:val="22"/>
              </w:rPr>
              <w:t>, oprac. J. Bachórz, BN I 285, Wrocław 199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Quo vadis. Powieść z czasów Neron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opr. T. Żabski</w:t>
            </w:r>
            <w:r>
              <w:rPr>
                <w:rFonts w:cs="Arial" w:ascii="Arial" w:hAnsi="Arial"/>
                <w:sz w:val="22"/>
                <w:szCs w:val="22"/>
              </w:rPr>
              <w:t xml:space="preserve">, BN I 298, Wrocław 200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op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. 1-3, wst. B. Mazan, koment. D. Mazanowa, Wrocław 199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Wołodyjowsk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. B. Mazan, koment. D. Mazanowa, Wrocław 199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dogmatu</w:t>
            </w:r>
            <w:r>
              <w:rPr>
                <w:rFonts w:cs="Arial" w:ascii="Arial" w:hAnsi="Arial"/>
                <w:sz w:val="22"/>
                <w:szCs w:val="22"/>
              </w:rPr>
              <w:t>, oprac. T. Bujnicki, BN I 301, Wrocław 201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adzony z siodła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umania pesymist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i wst. E. Paczosk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 (dw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ści i inni, </w:t>
            </w:r>
            <w:r>
              <w:rPr>
                <w:rFonts w:cs="Arial" w:ascii="Arial" w:hAnsi="Arial"/>
                <w:sz w:val="22"/>
                <w:szCs w:val="22"/>
              </w:rPr>
              <w:t>Warszawa 199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r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„Lalka”. Konteksty stylu, </w:t>
            </w:r>
            <w:r>
              <w:rPr>
                <w:rFonts w:cs="Arial" w:ascii="Arial" w:hAnsi="Arial"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hnatowicz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ohaterowie polskiej prozy współczesnej 1864-1914. Artyści, twórcy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ytywizm i negatywizm. My i wy po stu latach</w:t>
            </w:r>
            <w:r>
              <w:rPr>
                <w:rFonts w:cs="Arial" w:ascii="Arial" w:hAnsi="Arial"/>
                <w:sz w:val="22"/>
                <w:szCs w:val="22"/>
              </w:rPr>
              <w:t>, pod red. nauk. B. Mazana, przy współ. S. Tyneckiej-Makowskiej, Łódź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ek XIX” 2008 (tu: artykuły J. Bachórza, J. Maciejewskiego, T. Sobieraja)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blemy literatury polskiej okresu pozytywizm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E. Jankowski i J. Kulczycka-Saloni, ser. 1-3, Wrocław 1980-1984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carska-Tycow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ory i konieczności. Poezja Asnyka wobec gustów estetycznych i najważniejszych pytań epoki</w:t>
            </w:r>
            <w:r>
              <w:rPr>
                <w:rFonts w:cs="Arial" w:ascii="Arial" w:hAnsi="Arial"/>
                <w:sz w:val="22"/>
                <w:szCs w:val="22"/>
              </w:rPr>
              <w:t>, Toruń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jnic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zytywista Sienkiewicz. Linie rozwojowe pisarstwa autora „Rodziny Połanieckich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weykows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wórczość Bolesława Prus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wyd. 2, Warszawa 197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ko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ój pozytywizm, </w:t>
            </w:r>
            <w:r>
              <w:rPr>
                <w:rFonts w:cs="Arial" w:ascii="Arial" w:hAnsi="Arial"/>
                <w:sz w:val="22"/>
                <w:szCs w:val="22"/>
              </w:rPr>
              <w:t>Warszawa 199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migrodz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zeszkowa. Młodość pozytywizmu, </w:t>
            </w:r>
            <w:r>
              <w:rPr>
                <w:rFonts w:cs="Arial" w:ascii="Arial" w:hAnsi="Arial"/>
                <w:sz w:val="22"/>
                <w:szCs w:val="22"/>
              </w:rPr>
              <w:t>Warszawa 197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40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26T13:34:00Z</dcterms:modified>
  <cp:revision>5</cp:revision>
  <dc:subject/>
  <dc:title>KARTA KURSU</dc:title>
</cp:coreProperties>
</file>